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Penny/Taco Bell Demonstration: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quipment needed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VERY Dirty Pennie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 Taco Bell Sauce Packet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Mild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Hot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Fire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Katsup packet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Mustard packet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Paper towel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Timer/Stopwatch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ng out the pennies and condiment packet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k the students what they think will happen to the pennies when you add the condiments to them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Choose one) Have the students write predictions down: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n the board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 groups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 individual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the students write down the combinations they will try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ne penny per condiment 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te: 5 pennies for a full set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the students place the pennies on the paper towel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n add the condiment so it completely covers the exposed penny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the students time how long the penny is covered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ote: it needs between 15 and 30 minutes depending on strength of the Taco Bell Sauce 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the students, then, wipe the penny off with the paper towel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n the students should write down their general observations about the pennies cleanlines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Question set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) What condiment worked the best? Why did it work the best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) What condiment worked the worst? Why did it work the worst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) What was happening to the rust and dirt on the penny as the condiment sat on it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4) How acidic do you think the condiments were? How can you tell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5) How could you use these condiments in another way (besides on food)?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6:42:00Z</dcterms:created>
  <dc:creator>Vanessa Selwyn</dc:creator>
  <dc:description/>
  <cp:keywords/>
  <dc:language>en-US</dc:language>
  <cp:lastModifiedBy>Vanessa Selwyn</cp:lastModifiedBy>
  <dcterms:modified xsi:type="dcterms:W3CDTF">2009-05-28T17:11:00Z</dcterms:modified>
  <cp:revision>1</cp:revision>
  <dc:subject/>
  <dc:title>Penny/Taco Bell Demonstration:</dc:title>
</cp:coreProperties>
</file>